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Major Works Data Sheet</w:t>
      </w:r>
      <w:r>
        <w:rPr>
          <w:i/>
          <w:iCs/>
        </w:rPr>
        <w:tab/>
        <w:tab/>
        <w:tab/>
        <w:tab/>
        <w:tab/>
        <w:tab/>
        <w:tab/>
        <w:tab/>
        <w:tab/>
        <w:tab/>
      </w:r>
      <w:r>
        <w:rPr>
          <w:b/>
          <w:bCs/>
        </w:rPr>
        <w:t>Page 5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016000</wp:posOffset>
                </wp:positionH>
                <wp:positionV relativeFrom="page">
                  <wp:posOffset>1353820</wp:posOffset>
                </wp:positionV>
                <wp:extent cx="5829300" cy="814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14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2"/>
                              <w:gridCol w:w="2378"/>
                              <w:gridCol w:w="1728"/>
                              <w:gridCol w:w="2952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91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Literary Ele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evice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xample (Quote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age</w:t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val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14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41.5pt;mso-wrap-distance-left:9.35pt;mso-wrap-distance-right:9.35pt;mso-wrap-distance-top:0pt;mso-wrap-distance-bottom:0pt;margin-top:106.6pt;mso-position-vertical-relative:page;margin-left:80pt;mso-position-horizontal-relative:page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2"/>
                        <w:gridCol w:w="2378"/>
                        <w:gridCol w:w="1728"/>
                        <w:gridCol w:w="2952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91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iterary Elements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evice</w:t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ample (Quote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ge</w:t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14" w:hRule="atLeast"/>
                        </w:trPr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7:17:00Z</dcterms:created>
  <dc:creator>CRH-SysOp</dc:creator>
  <dc:description/>
  <dc:language>en-US</dc:language>
  <cp:lastModifiedBy>CRH-SysOp</cp:lastModifiedBy>
  <cp:lastPrinted>2007-10-25T14:21:00Z</cp:lastPrinted>
  <dcterms:modified xsi:type="dcterms:W3CDTF">2007-10-25T18:21:00Z</dcterms:modified>
  <cp:revision>4</cp:revision>
  <dc:subject/>
  <dc:title>Major Works Data Sheet</dc:title>
</cp:coreProperties>
</file>